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8" w:type="dxa"/>
        <w:jc w:val="left"/>
        <w:tblInd w:w="-113" w:type="dxa"/>
        <w:tblLayout w:type="fixed"/>
        <w:tblCellMar>
          <w:top w:w="0" w:type="dxa"/>
          <w:left w:w="108" w:type="dxa"/>
          <w:bottom w:w="0" w:type="dxa"/>
          <w:right w:w="108" w:type="dxa"/>
        </w:tblCellMar>
      </w:tblPr>
      <w:tblGrid>
        <w:gridCol w:w="1951"/>
        <w:gridCol w:w="1347"/>
        <w:gridCol w:w="3630"/>
        <w:gridCol w:w="3630"/>
        <w:gridCol w:w="363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34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34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emplate should be filled by the undertaking which has transferred underwriting risks to the reinsurers during the reporting year and by the undertaking whose reinsurers is reducing the gross technical provisions as per end of the reporting year. The template collects information on reinsurers and not on separate treaties. All ceded technical provisions must be included (e.g. if an SPV acts as a reinsurer the SPV must be included). </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emplate assesses the impact of default of reinsurers (on balance sheet as of end of reporting year N, and on coverage for N+1). The information is at an individual insurance undertaking level (and consequently on an aggregate level) in the share of domestic and foreign reinsures located, the resulting credit exposures to reinsures and the applicable (foreign) regulatory regim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rPr>
                <w:lang w:val="en-GB"/>
              </w:rPr>
            </w:pPr>
            <w:r>
              <w:rPr>
                <w:lang w:val="en-GB"/>
              </w:rPr>
              <w:t>Name of reinsured entity (only for group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reinsured entity</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A.</w:t>
            </w:r>
          </w:p>
        </w:tc>
        <w:tc>
          <w:tcPr>
            <w:tcW w:w="363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rPr>
                <w:lang w:val="en-GB"/>
              </w:rPr>
            </w:pPr>
            <w:r>
              <w:rPr>
                <w:lang w:val="en-GB"/>
              </w:rPr>
              <w:t>Code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R00001</w:t>
            </w:r>
          </w:p>
        </w:tc>
        <w:tc>
          <w:tcPr>
            <w:tcW w:w="363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rPr>
                <w:lang w:val="en-GB"/>
              </w:rPr>
            </w:pPr>
            <w:r>
              <w:rPr>
                <w:lang w:val="en-GB"/>
              </w:rPr>
              <w:t xml:space="preserve">Legal name reinsurer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 (B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legal name of the reinsurer (result of the code provided by EIOPA) to whom the underwriting risk has been transferred. The official name of the risk-bearing reinsurer is stated in the reinsurance contract. It is not permitted to fill in the name of a reinsurance broker. Nor is it permitted to state a general or incomplete name as international reinsurers have several operating companies that may be based in different countries.</w:t>
            </w:r>
          </w:p>
          <w:p>
            <w:pPr>
              <w:pStyle w:val="Normal"/>
              <w:spacing w:lineRule="auto" w:line="240" w:before="0" w:after="0"/>
              <w:rPr>
                <w:lang w:val="en-GB"/>
              </w:rPr>
            </w:pPr>
            <w:r>
              <w:rPr>
                <w:lang w:val="en-GB"/>
              </w:rPr>
            </w:r>
          </w:p>
          <w:p>
            <w:pPr>
              <w:pStyle w:val="Normal"/>
              <w:spacing w:lineRule="auto" w:line="240" w:before="0" w:after="0"/>
              <w:rPr>
                <w:color w:val="000000"/>
                <w:lang w:val="en-GB"/>
              </w:rPr>
            </w:pPr>
            <w:r>
              <w:rPr>
                <w:color w:val="000000"/>
                <w:lang w:val="en-GB"/>
              </w:rPr>
              <w:t>In case of pooling arrangements, the name of the Pool can be filled only if the Pool is a legal entity. Therefore all the member states must send a list of the pooling arrangements and the representing legal Pool entity to EIOPA so EIOPA can provide a code to the legal Pool entity. Furthermore each Pool must submit yearly a list of participants to the supervisor which might include additional information depending on the local requirements.</w:t>
            </w:r>
          </w:p>
          <w:p>
            <w:pPr>
              <w:pStyle w:val="Normal"/>
              <w:spacing w:lineRule="auto" w:line="240" w:before="0" w:after="0"/>
              <w:rPr>
                <w:color w:val="000000"/>
                <w:lang w:val="en-GB"/>
              </w:rPr>
            </w:pPr>
            <w:r>
              <w:rPr>
                <w:color w:val="000000"/>
                <w:lang w:val="en-GB"/>
              </w:rPr>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Swiss Re Europe S.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color w:val="000000"/>
                <w:lang w:val="en-GB"/>
              </w:rPr>
              <w:t>Assess the legal counterparty of the undertaking. I</w:t>
            </w:r>
            <w:r>
              <w:rPr>
                <w:rFonts w:cs="Verdana" w:ascii="Verdana" w:hAnsi="Verdana"/>
                <w:bCs/>
                <w:color w:val="000000"/>
                <w:sz w:val="20"/>
                <w:szCs w:val="20"/>
                <w:lang w:val="en-GB"/>
              </w:rPr>
              <w:t>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 (B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ype of reinsurer (result of the code provided by EIOPA) to whom the underwriting risk has been transferred.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 = Life insurer</w:t>
            </w:r>
          </w:p>
          <w:p>
            <w:pPr>
              <w:pStyle w:val="Normal"/>
              <w:spacing w:lineRule="auto" w:line="240" w:before="0" w:after="0"/>
              <w:rPr>
                <w:lang w:val="en-GB"/>
              </w:rPr>
            </w:pPr>
            <w:r>
              <w:rPr>
                <w:lang w:val="en-GB"/>
              </w:rPr>
              <w:t>NIN = Non-life insurer</w:t>
            </w:r>
          </w:p>
          <w:p>
            <w:pPr>
              <w:pStyle w:val="Normal"/>
              <w:spacing w:lineRule="auto" w:line="240" w:before="0" w:after="0"/>
              <w:rPr>
                <w:lang w:val="en-GB"/>
              </w:rPr>
            </w:pPr>
            <w:r>
              <w:rPr>
                <w:lang w:val="en-GB"/>
              </w:rPr>
              <w:t>CIN = Composite insurer</w:t>
            </w:r>
          </w:p>
          <w:p>
            <w:pPr>
              <w:pStyle w:val="Normal"/>
              <w:spacing w:lineRule="auto" w:line="240" w:before="0" w:after="0"/>
              <w:rPr>
                <w:lang w:val="en-GB"/>
              </w:rPr>
            </w:pPr>
            <w:r>
              <w:rPr>
                <w:lang w:val="en-GB"/>
              </w:rPr>
              <w:t>IRE = Internal reinsurer</w:t>
            </w:r>
          </w:p>
          <w:p>
            <w:pPr>
              <w:pStyle w:val="Normal"/>
              <w:spacing w:lineRule="auto" w:line="240" w:before="0" w:after="0"/>
              <w:rPr>
                <w:lang w:val="en-GB"/>
              </w:rPr>
            </w:pPr>
            <w:r>
              <w:rPr>
                <w:lang w:val="en-GB"/>
              </w:rPr>
              <w:t>ERE = External reinsurer</w:t>
            </w:r>
          </w:p>
          <w:p>
            <w:pPr>
              <w:pStyle w:val="Normal"/>
              <w:spacing w:lineRule="auto" w:line="240" w:before="0" w:after="0"/>
              <w:rPr>
                <w:lang w:val="en-GB"/>
              </w:rPr>
            </w:pPr>
            <w:r>
              <w:rPr>
                <w:lang w:val="en-GB"/>
              </w:rPr>
              <w:t>RCA = Reinsurance captive</w:t>
            </w:r>
          </w:p>
          <w:p>
            <w:pPr>
              <w:pStyle w:val="Normal"/>
              <w:spacing w:lineRule="auto" w:line="240" w:before="0" w:after="0"/>
              <w:rPr>
                <w:lang w:val="en-GB"/>
              </w:rPr>
            </w:pPr>
            <w:r>
              <w:rPr>
                <w:lang w:val="en-GB"/>
              </w:rPr>
              <w:t>SPV = Special purpose vehicle</w:t>
            </w:r>
          </w:p>
          <w:p>
            <w:pPr>
              <w:pStyle w:val="Normal"/>
              <w:spacing w:lineRule="auto" w:line="240" w:before="0" w:after="0"/>
              <w:rPr>
                <w:lang w:val="en-GB"/>
              </w:rPr>
            </w:pPr>
            <w:r>
              <w:rPr>
                <w:lang w:val="en-GB"/>
              </w:rPr>
              <w:t xml:space="preserve">POO = Pool entity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y counterparty risk in case of a default of the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rPr>
                <w:lang w:val="en-GB"/>
              </w:rPr>
            </w:pPr>
            <w:r>
              <w:rPr>
                <w:lang w:val="en-GB"/>
              </w:rPr>
              <w:t>Country of resid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 (B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country where the risk-carrier reinsurer is legally authorized/licensed  (result of the code provided by EIOP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UK, IT, NL</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Qualification of supervision regim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 (B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actual/current rating (result of the code provided by EIOP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risk exposure compare with the reinsurer financial Strength Rat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 ag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 (B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agency that rates the reinsurer (result of the code provided by EIOP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ndard &amp; Poor’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re the Financial Strength Rating across the agencies different rating valu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 xml:space="preserve">Code broker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H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Code to be provided by EIOP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lang w:val="en-GB"/>
              </w:rPr>
              <w:t>B0001</w:t>
            </w:r>
          </w:p>
        </w:tc>
        <w:tc>
          <w:tcPr>
            <w:tcW w:w="363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000000"/>
                <w:lang w:val="en-GB"/>
              </w:rPr>
            </w:pPr>
            <w:r>
              <w:rPr>
                <w:color w:val="000000"/>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Legal name of brok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1 (H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 xml:space="preserve">Legal name of the broker (result of the </w:t>
            </w:r>
            <w:r>
              <w:rPr>
                <w:lang w:val="en-GB"/>
              </w:rPr>
              <w:t>code provided by EIOPA</w:t>
            </w:r>
            <w:r>
              <w:rPr>
                <w:color w:val="000000"/>
                <w:lang w:val="en-GB"/>
              </w:rPr>
              <w: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Statutory nam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rFonts w:cs="Verdana" w:ascii="Verdana" w:hAnsi="Verdana"/>
                <w:bCs/>
                <w:color w:val="000000"/>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ctivity code brok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J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epresenting the activity of the broker involved.</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 Intermediary for placement</w:t>
            </w:r>
          </w:p>
          <w:p>
            <w:pPr>
              <w:pStyle w:val="Normal"/>
              <w:spacing w:lineRule="auto" w:line="240" w:before="0" w:after="0"/>
              <w:rPr/>
            </w:pPr>
            <w:r>
              <w:rPr>
                <w:color w:val="000000"/>
                <w:lang w:val="en-GB"/>
              </w:rPr>
              <w:t>B: Underwriting on behalf of</w:t>
            </w:r>
          </w:p>
          <w:p>
            <w:pPr>
              <w:pStyle w:val="Normal"/>
              <w:spacing w:lineRule="auto" w:line="240" w:before="0" w:after="0"/>
              <w:rPr>
                <w:color w:val="000000"/>
                <w:lang w:val="en-GB"/>
              </w:rPr>
            </w:pPr>
            <w:r>
              <w:rPr>
                <w:color w:val="000000"/>
                <w:lang w:val="en-GB"/>
              </w:rPr>
              <w:t>C: Financial servic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o evaluate possible outsourcing risk and/or counterparty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recoverables - Premium provision Non-life including Non-SLT Health</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hare of the reinsurer in the recoverables from reinsurance (including Finite Re and SPV) before the adjustment for expected losses due to the counterparty default, in the best estimate of the premium provisions calculated as the expected present value of future incoming and outgoing cash flows. Amount must be in line with the item of the same name mentioned in Template TP-E1 (Non-Life and Health non-SLT Technical Provisions).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recoverables - Claims provisions Non-life including Non-SLT Health</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L1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hare of the reinsurer in the recoverables from reinsurance (including Finite Re and SPV) before the adjustment for expected losses due to the counterparty default, in the best estimate of the claims provisions. Amount must be in line with the item of the same name mentioned in Template TP-E1 (Non-Life and Health non-SLT Technical Provisions).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Reinsurance recoverables -  Technical provisions Life and SLT Health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hare of the reinsurer in the recoverables from reinsurance (including Finite Re and SPV) before the adjustment for expected losses due to the counterparty default, in the best estimate of the technical provisions. Amount must be in line with the item of the same name mentioned in Template TP-F1 (Life and Health SLT Technical Provision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Reinsurance recoverables – </w:t>
            </w:r>
          </w:p>
          <w:p>
            <w:pPr>
              <w:pStyle w:val="Normal"/>
              <w:spacing w:lineRule="auto" w:line="240" w:before="0" w:after="0"/>
              <w:rPr>
                <w:lang w:val="en-GB"/>
              </w:rPr>
            </w:pPr>
            <w:r>
              <w:rPr>
                <w:lang w:val="en-GB"/>
              </w:rPr>
              <w:t>Total reinsurance recoverable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result of ceded technical provisions (i.e. claims + premiums provisions)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K1+L1+M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Net receivables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s the result of claims paid by the insurer but not yet reimbursed by the reinsurer + commissions to be paid by the reinsurer + other receivables minus debts to the reinsurer. Cash deposits are excluded and should be considered as guarantees received. Total amount must be equal to the sum of the balance sheet items: Reinsurance receivables and Reinsurance payabl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uarantees received - Assets pledged by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ts pledged by the reinsurer to mitigate the counterparty default risk of the reinsurer. Amount must be equal to the off balance sheet item: Assets pledged by reinsurers for ceded technical provision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In case guarantees are received at an aggregated level these must be split up for each treaty based on the indicator where the guarantee is based on (e.g. loss reserve or premium).</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uarantees received - Financial guarantee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uarantees received by the undertaking from the reinsurer to guarantee the payment of the liabilities due by the undertaking (includes letter of credit, undrawn committed borrowing faciliti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uarantees received - Cash deposit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ash deposits received by the reinsurer. Amount must be equal to the balance sheet component: Deposits from reinsurer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guarantees received</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Total amount of aforementioned types of guarantees.</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S1=P1+Q1+R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Compare total reinsurance recoverables with the total guarantees received to assess credit risk.</w:t>
            </w:r>
          </w:p>
        </w:tc>
      </w:tr>
    </w:tbl>
    <w:p>
      <w:pPr>
        <w:pStyle w:val="Normal"/>
        <w:spacing w:before="0" w:after="200"/>
        <w:rPr>
          <w:lang w:val="en-GB"/>
        </w:rPr>
      </w:pPr>
      <w:r>
        <w:rPr>
          <w:lang w:val="en-GB"/>
        </w:rPr>
      </w:r>
    </w:p>
    <w:sectPr>
      <w:headerReference w:type="default" r:id="rId2"/>
      <w:type w:val="nextPage"/>
      <w:pgSz w:orient="landscape" w:w="16838" w:h="11906"/>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GB"/>
      </w:rPr>
      <w:t>Re – J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51:00Z</dcterms:created>
  <dc:creator>NB2021</dc:creator>
  <dc:description/>
  <cp:keywords/>
  <dc:language>en-US</dc:language>
  <cp:lastModifiedBy>D. Revelin</cp:lastModifiedBy>
  <cp:lastPrinted>2011-08-19T15:39:00Z</cp:lastPrinted>
  <dcterms:modified xsi:type="dcterms:W3CDTF">2011-11-02T20:00:00Z</dcterms:modified>
  <cp:revision>6</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